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fy i szew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tnij obrazki i uloz je w dobrej kolejnosci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apisz opowiadanie w wybranym jezyku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pisz zaklad szewc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pisz zaklad szewca po tym jak elfy zrobily wszystkie bu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40:00Z</dcterms:created>
  <dc:creator>CarolHargreaves</dc:creator>
  <dc:description/>
  <dc:language>en-US</dc:language>
  <cp:lastModifiedBy>CarolHargreaves</cp:lastModifiedBy>
  <dcterms:modified xsi:type="dcterms:W3CDTF">2007-10-01T08:44:00Z</dcterms:modified>
  <cp:revision>1</cp:revision>
  <dc:subject/>
  <dc:title>Elfy i szewc</dc:title>
</cp:coreProperties>
</file>